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ANDO 37° STORM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ote biografiche  del Colonnello Pilota Roberto Cattane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omandante del 37° Storm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Il Colonnello Pilota Roberto Cattaneo è nato a Casnigo (BG) il 01.06.1960. Dopo aver conseguito il diploma di maturità Professionale, è entrato in A.M. nel 1979 quale Aviere V.A.M. del 93° Corso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el 1980 è entrato in Accademia Aeronautica quale A.U.P. del Corso Zodiaco III.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>Completati gli studi Accademici, nel 1984 è stato inviato alle Scuole di Volo negli U.S.A. Ha conseguito il brevetto di pilota militare nel 1985 sul velivolo T-38 presso la Scuola Nato ENJJPT di Sheppard AFB (Texas)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el 1986 ha effettuato la conversione operativa sul velivolo F-104 ed è stato assegnato al 36° Stormo quale pilota del 12° Gruppo C.I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Ha operato nell’ambito del 12° Gruppo C.I. fino al 1995, ricoprendo gli incarichi di Ufficiale Sicurezza Volo, Comandante della 90^ Squadriglia e Capo Sezione Operazioni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el 1995 è stato inviato presso l’OCU Tornado ADV di RAF Coningsby (GB), ove ha effettuato la conversione operativa sul velivolo Tornado ADV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ientrato al 36° Stormo, nel 1996 ha assunto l’incarico di Comandante del 12° Gruppo Volo, che ha mantenuto fino al 1998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el 1999 è stato assegnato alla Divisione Aerea Caccia Intercettori dove ha ricoperto gli incarichi di Capo Sala Situazioni, Capo Sezione Piani e Operazioni, Membro del Gruppo Rotazionale di Valutazione e Capo Ufficio Sicurezza Volo.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>Dal 12 settembre 2003, ricopre l’incarico di Comandante del 37° Stormo.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>A luglio 2003 è stato inviato presso l’OCU F-16 di Tucson Ang (Arizona), ove ha effettuato l’abilitazione basica sul velivolo F-16A.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>Il Col. Cattaneo ha effettuato circa 2.700 ore di volo, di cui circa 1.500 su F-104 e 700 su Tornado ADV, è abilitato sui velivoli SF-260, S-280, T-37, T-38, MB-339A, G-91T, TF-104G, F-104G, F-104S, Tornado ADV e F-16 A e B.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>È insignito delle onorificenze di Cavaliere dell’O.M.R.I., Medaglia d’Oro di Lunga Navigazione Aerea e Croce di Anzianità di Servizio (25 anni).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>È coniugato con la Sig.ra Rosangela Angeli ed ha una figlia (Elena, 14 anni)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0:06:00Z</dcterms:created>
  <dc:creator>A.M. 37° Stormo</dc:creator>
  <dc:description/>
  <dc:language>en-US</dc:language>
  <cp:lastModifiedBy>Comandante</cp:lastModifiedBy>
  <cp:lastPrinted>2003-08-20T11:04:00Z</cp:lastPrinted>
  <dcterms:modified xsi:type="dcterms:W3CDTF">2003-12-09T14:36:00Z</dcterms:modified>
  <cp:revision>7</cp:revision>
  <dc:subject/>
  <dc:title>COMANDO 37° STORMO</dc:title>
</cp:coreProperties>
</file>